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526489475"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21192894"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496906345"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799852160"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669529833"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299390083"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2128047216"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714430088"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1493464302"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397871753"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483852933"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1335973571"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352461750"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038992638"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324559943"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2011118023"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812641167"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